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31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500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852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610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035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369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221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588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748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458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91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200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486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