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632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867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472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070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505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655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19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60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100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202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78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20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655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67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73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66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1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