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683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338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737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659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818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84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662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403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057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995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039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57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145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629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296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