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57206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79316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