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8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16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5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77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68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42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972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08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98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65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51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5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24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