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920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457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928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13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855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834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814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6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743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223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989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722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10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022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047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903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212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