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4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077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49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6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1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549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96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93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20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713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35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44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339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2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