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764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0479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959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7668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818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364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538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894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274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512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8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596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0080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