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5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139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074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010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84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79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086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12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2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9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760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2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6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635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19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29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32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