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830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95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987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596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501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45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367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514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321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775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486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494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11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52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450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