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702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863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129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413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497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141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703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93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503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392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804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484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574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