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398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07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96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864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32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85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318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86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0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4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67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33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76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6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143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17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