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6959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89738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36022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881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76751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80529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6634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961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5520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4166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1015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95424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1603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7049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66902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