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564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436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5446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079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4849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6491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0673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0344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5992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0357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040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204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4064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