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31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81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97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72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76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0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60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0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0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6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29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2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996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03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851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67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61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