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060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978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426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914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870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328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600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616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382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190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3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303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581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397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526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