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2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09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072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36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767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638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25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178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14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735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63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30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175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