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7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959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064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39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260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1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48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58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359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36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46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18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2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3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77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94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567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