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123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588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893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507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868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216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691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526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656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038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444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568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34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247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606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