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432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24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304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163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323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527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12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863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476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207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625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155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81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