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828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455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635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1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643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934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49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85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698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646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83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89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884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728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467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54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