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76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459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297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5250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641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930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2956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43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1207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163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5070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166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6299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9218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9987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