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7749289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6671593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1235726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7313331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9703896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8904376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3699914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011698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98331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3533491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449658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247249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6795003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