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72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321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063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881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22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0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4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29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54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08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58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66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006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66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6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975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