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597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142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971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801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853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803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895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117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518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590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028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69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086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04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439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