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190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595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605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468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585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359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341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620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606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85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64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808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055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