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8980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292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923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8599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8937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550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350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5683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2521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3760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928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443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932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1024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942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2386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4290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