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126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646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3719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1818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9624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3916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9466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1823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243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079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542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7781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5735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0733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1693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