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63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746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101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425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286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830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164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195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77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373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42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23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492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