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864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338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17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868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2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638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97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934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65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58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19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17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965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167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86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39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395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