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1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65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69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95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902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443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25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7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7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19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24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94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4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8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