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58468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35193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18881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84005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25993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58347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87030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90921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52618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12947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58139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27893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86199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