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703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82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67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20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27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57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62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110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48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0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319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99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40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51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223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72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