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35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82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14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803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728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35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394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544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1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53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53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257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185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963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675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