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63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553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637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717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386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113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13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239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712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834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85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831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297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