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82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4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7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42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04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76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58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602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311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54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52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5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96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0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13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410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014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