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7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21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642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483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5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89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7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31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075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135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50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964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9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58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86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