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58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571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838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453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13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544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779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557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009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115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160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442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947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