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8261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7624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3832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124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8460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218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326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8259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7284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9977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771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270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7738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009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7127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6456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7475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