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9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98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19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36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569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22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9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8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0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08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5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7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32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8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397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