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96877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02361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