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678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945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592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431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918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051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089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563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129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545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429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534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944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