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808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685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16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163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847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25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922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10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63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249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12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144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56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529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868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743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71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