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58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62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26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92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268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8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43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255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34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026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88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416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533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00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