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19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76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734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1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7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4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68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41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62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0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2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18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79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