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352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975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203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887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13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750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730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496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237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077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309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3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112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81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25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885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827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