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651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455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0861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405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9066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0718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3041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7899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7538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6612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4598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0359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6635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6391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050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