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44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400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154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38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94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853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80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067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242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668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455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91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78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