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3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1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247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13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824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89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02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8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54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92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21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52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52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37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97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97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5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