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759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155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642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475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614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416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229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265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762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201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464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445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476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252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067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